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ми ваг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(ППП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ая дорога 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ебование N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ыдачу угля для спального вагона N   .........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агона ресторана...........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.................................кг уг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проводник спального вагона &lt;*&gt;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вагоном - рестораном &lt;*&gt;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...."...........19..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.......................... железной дороги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я ..............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ладовщика 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...."...........19..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емпель склада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угля .....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проводник спального вагона &lt;*&gt;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ведующий вагоном - рестораном &lt;*&gt;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емпель железной дороги - собственницы ва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Совет по железнодорожному транспорту СНГ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на выдачу угля для спального вагона, вагона рестор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