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ЕБОВАНИЕ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дачу во временное пользование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хранящихся в Арх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во временное пользование д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разделе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ящиес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N описи, N дела,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на выдачу во временное пользование документов, хранящихся в Архиве Аппарата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