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7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В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олное наименование найм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копия: в жилищную инспек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т 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фамилия, инициалы, адрес на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анные документа, удостоверяющего лич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телефон _____, факс _____, эл. почта 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реб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нимателя по договору социального найма о прове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обственником государственного (муниципального) жилищ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фонда капитального ремонта и о надлежащем участ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в содержании общего имущества в многоквартирном до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 являюсь нанимателем по договору социального найма от "__"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  квартиры (комнаты, иного жилого помещения) по адресу: 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ймодателем выступает 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, ИНН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  ст.  ___  договора  N  _____  наймодатель  обязан  провод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питальный  ремонт  &lt;1&gt;  жилого  помещения. В соответствии с пунктами 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  и  ___  Ведомственных  строительных  норм (Правила оценки физ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носа  жилых  зданий.  ВСН  53-86(р)  (утв.  Приказом Госгражданстроя 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строе   СССР   от  24.12.1986  N  446))  мое  жилое  помещение  подлежи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питальному  ремонту в срок до ___________, что подтверждается заключ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 от "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или Ф.И.О., адрес, ИНН экспер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п.  2  ч.  2  ст.  65 Жилищного  кодекса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наймодатель  как собственник  жилых  помещений,  предоставляе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договорам  социального  найма,  обязан  участвовать в содержании об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а в многоквартирном доме, в частности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. 11 Правил содержания общего имущества в многоквартирном до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. В то же  врем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тв. Постановлением Правительства РФ от 13.08.2006 N 491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исполняются 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акты ненадлежащего участия наймодателя в содержании общего иму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унктом  5  ч.  1  ст.  67   Жилищного  кодекса   Российской 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о, что наниматель  имеет право требовать от наймодателя требов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 наймодателя  своевременного   проведения  капитального  ремонта  жил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я,   надлежащего    участия    в   содержании    общего  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многоквартирном доме, а также предоставления коммунальных услу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вязи с изложенным и на основании п. 5 ч. 1 ст. 67 Жилищного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требую в срок до ________________ провести капита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монт _________________________________________ и в срок до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объект, объем капитального ремо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ь следующие надлежащие меры по участию в содержании общего 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ногоквартирного дома: 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конкретные мер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ы, подтверждающие доводы нанима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ним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Капитальный ремонт - это замена и восстановление отдельных частей или целых конструкций и инженерно-технического оборудования зданий в связи с их физическим износом и разру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иодичность проведения капитальных ремонтов определяется в соответствии с действующими инструкциями по проведению планово-предупредительных ремонтов, разрабатываемыми и вводимыми в действие с учетом требований правил и инструкций соответствующих органов государственного надзора. Межремонтные сроки и объемы ремонтов устанавливаются исходя из технического состояния и конструктивных особенностей объе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став капитального ремонта включаются также работы, по характеру относящиеся к текущему ремонту, но выполняемые в связи с производством капитального ремо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питальный ремонт подразделяется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монт, охватывающий все здание в целом или отдельные его секции, при котором устраняется физический и моральный изно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борочный ремонт, охватывающий отдельные конструктивные элементы здания или оборудования, при котором устраняется физический износ. (п. 1.7 "МДС 13-1.99. Инструкция о составе, порядке разработки, согласования и утверждения проектно-сметной документации на капитальный ремонт жилых зданий" (принята и введена в действие Постановлением Госстроя РФ от 17.12.1999 N 79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3</Words>
  <Characters>4841</Characters>
  <CharactersWithSpaces>41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04:00Z</dcterms:created>
  <dc:creator>Кабанов О.М.</dc:creator>
  <dc:description/>
  <dc:language>en-US</dc:language>
  <cp:lastModifiedBy/>
  <dcterms:modified xsi:type="dcterms:W3CDTF">2011-10-30T18:04:00Z</dcterms:modified>
  <cp:revision>2</cp:revision>
  <dc:subject>Разное</dc:subject>
  <dc:title>Требование нанимателя по договору социального найма о проведении собственником государственного (муниципального) жилищного фонда капитального ремонта и о надлежащем участии в содержании общего имущества в многоквартирном дом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