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правлени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насле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ледника умершего члена кредит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авление кооператива о выплате суммы паенакопления (п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мершего члена кредитного кооператива (пай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наследником  ____  очереди по закону (по завещанию) бы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 кредитного кооператива - __________________________________, умер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м наследником являетс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ч. 5 ст. 14 Федерального закона "О кредитной кооперации", ст. 1177 Гражданского кодекса Российской Федерации и свидетельства о наследстве от "___"________ ____ г. мне причитается _____ доли наследства. В члены кредитного кооператива я вступать не намер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ю выплатить соответствующую часть наследства - паенакопления (пай) - в сумме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насле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суммы насл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н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2</Characters>
  <CharactersWithSpaces>1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Кабанов О.М.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наследника умершего члена кредитного кооператива в правление кооператива о выплате суммы паенакопления (пая) умершего члена кредитного кооператива (пайщ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