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.И.О. зай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места нахождения (жительства)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, факс: _____, эл. адре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срочном возврате суммы займа и уплате причит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центов в связи с невыполнением заемщиком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говором займа обязанностей по обеспечению возврата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йма (утратой обеспечения или ухудшением его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бстоятельствам, за которые займодавец не отвеч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 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займодавца)     (указать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 договор  займа  N  __ на сумму _______ (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 на  срок  до  "___"________ ___ г. под ____ процентов годовых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, за день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 N  ___  установлено  предоставление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возврата  займа:  _________________________.  В то же врем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указанной  статьи  договора  N ___ обеспечение возврата займ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о (или: обеспечение возврата займа утрачено по обстоятель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оторые _______________________________ не отвечает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зай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в соответствии со ст. 81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  требую  досрочно  вернуть  всю  сумму  займа - __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 а  также  причитающиеся проценты в сумме _____ (________)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______ в следующем порядке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7</Characters>
  <CharactersWithSpaces>1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банов О.М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досрочном возврате суммы займа и уплате причитающихся процентов в связи с невыполнением заемщиком предусмотренных договором займа обязанностей по обеспечению возврата суммы займа (утратой обеспечения или ухудшением его условий по обстоятель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