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саморегулируемую организ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леном которой является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овские реквизит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БОВА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компенсационной выплате из компенса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 арбитражного суд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в  связи  с  недостаточностью  средств,  полученных  по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трахования  ответственности  арбитражного управляющего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причиненных  им  убытков  и  отказом  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(Ф.И.О.) удовлетворить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удовлетворение   арбитражным  управляющим  этого  требования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дцати  рабочих дней с даты предъявления этого требования) прошу взыск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рбитражного управляюще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мпенсационного фонда саморегулируемо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размере _____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ешение  суда  о  взыскании  с  арбитражного управляющего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размер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кументы,  подтверждающие  осуществление  страховой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выплаты  по  договору  обязательного страхования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управляющег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,   подтверждающий   отказ  арбитражного  управляющего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 требования или направление арбитражному управляющему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не  удовлетворенного им в течение тридцати рабочи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на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наименование заявителя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25.1 ФЗ от 26.10.2002 N 127-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компенсационной выплате из компенсационного фонда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