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у, объявившему о выплате награды,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.И.О. лица, отозвавшегося на об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____, факс: __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исьменном подтверждении обещания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орму или источник публичного объявле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выплате  денежного  вознаграждения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_________________) рублей (или: выдаче награды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) тому, кто совершит следующие правом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1055 Гражданского кодекса РФ обязанност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у  возникает  при условии, что обещание награды позволяет установ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 она  обещана.  Лицо,  отозвавшееся  на  обещание,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 подтверждения обещания и несет риск последствий не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 требования,  если  окажется,  что  в  действительности  объяв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е не было сделано указанным в не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2 ст. 105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просьба  в  срок до "___"________ ___ г. письменно подтвер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обещание о выплате награды в следующем порядке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убличное обещание 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, отозвавшегося на обещание,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"ЗАО ""Юринформ В"""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письменном подтверждении обещания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