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ФР РФ от 13.11.2007 N 07-107/пз-н вступает в силу с 1 марта 2008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контроля и надз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РЕБОВА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т __.__.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проведением проверки деятельност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)    прошу   предоставить   группе инспекторов ФСФР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_____: "__" ________ 200_ г. следующие докумен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7965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документы  должны  быть  сшиты,  пронумерованы, подпис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 лицом и скреплены печатью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указанные  в  пункте __, должны быть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м виде на магнитном носителе в формате Microsoft Excel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  какие-либо  документы  не  могут  быть  представле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й  в настоящем требовании срок либо отсутствуют,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установленный   срок   представить  письменное  мотивиров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е о причинах невозможности их представления в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ов ФСФР России                 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спектор ФСФР России                  ___________/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/________________________ 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подпись) (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6</Characters>
  <CharactersWithSpaces>1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5:00Z</dcterms:created>
  <dc:creator>Федеральная служба по финансовым рынкам</dc:creator>
  <dc:description/>
  <dc:language>en-US</dc:language>
  <cp:lastModifiedBy/>
  <dcterms:modified xsi:type="dcterms:W3CDTF">2011-10-30T18:05:00Z</dcterms:modified>
  <cp:revision>2</cp:revision>
  <dc:subject>Разное</dc:subject>
  <dc:title>Требование о предоставлении документов для проверки деятельности организации в Федеральную службу по финансовым рынкам Росс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