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щество с ограниченной ответственностью "Сервисный центр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. N 27                                    Рихтовщику участка кузо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3.04.2009                                   ремонта Стародубцеву И.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о представлении объяснений]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горь Валерьевич!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Вас представить  в  отдел  кадров  (каб. 102) объяснения Ва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я на рабочем месте 13.04.2009 с 8.00 до 12.30 в письменном виде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наличии документов, подтверждающих уважительность причины отсутств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ьба приложить их к объяснительной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участк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узовного ремонта              Чашкин                   /Е.П. Чашкин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узнецова В.П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оставлении объяснений по поводу отсутствия работника на рабочем мест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