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оведению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ебований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антимонопольного органа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документов (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11  части  1 статьи 23, статьи 25.4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26.07.2006  N 135-ФЗ  "О защите конкуренции"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проверки от ____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едост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ечисляются запрашиваемые документы, 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оставления не позднее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 проверяемого лица от предоставления запрашиваемы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документов  и  информации  или непредставление их в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влечет  за  собой  ответственность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требование получил(а)                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 ______________________/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уководителя, и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 обязательным указанием номера и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веренности) проверяем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едеральная антимонопольная служба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оставлении проверяемым лицом документов (информации) при проведении Федеральной антимонопольной службой проверки соблюдения требований антимонопо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