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щество с ограниченной ответственностью "Компас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105                                          Кладовщику склада N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05.08.2009                                       Кашкову А.П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Анатолий Петрович!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им  Вас дать объяснения по  факту  выявленной  недостачи  четыр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эш-карт объемом 16 Гб стоимостью   1800 руб.  за   единицу   на   сум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00 руб.,   выявленной   в  ходе  плановой  инвентаризации,  провед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08.2009 на складе N 3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яснения   просим  предоставить  в  письменном  виде   не   позд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08.2009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Зайцев                     /А.Р. Зайц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Ющин В.П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оставлении работником объяснений по факту выявленной недостач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