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рбитражному управля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реестродержате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ать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 делу о банкрот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едоставлении выписки из реестра требований кре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паспортные данные/наименование,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требований и наименование должника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 возникновения требований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ыдать  выписку  из  реестра  требований кредиторов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9 ст. 16 ФЗ "О несостоятельности (банкротстве)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кредитора/должность, Ф.И.О. уполномоченного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 и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.П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59</Characters>
  <CharactersWithSpaces>1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5:00Z</dcterms:created>
  <dc:creator>Касенов Е.Б.</dc:creator>
  <dc:description/>
  <dc:language>en-US</dc:language>
  <cp:lastModifiedBy/>
  <dcterms:modified xsi:type="dcterms:W3CDTF">2011-10-30T18:05:00Z</dcterms:modified>
  <cp:revision>2</cp:revision>
  <dc:subject>Разное</dc:subject>
  <dc:title>Требование о предоставлении выписки из реестра требований кредит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