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еестродерж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делу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заверенной копии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аспортные данные/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требований и наименование должника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возникновения требований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заверенную    арбитражным   управляющим   копию 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кредиторов   в   соответствии   с   п.   9   ст.   16 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кредитора/должность, Ф.И.О. уполномоченного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оставлении заверенной копии реестра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