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- регион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ми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расход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ных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- регион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м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вы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го пособия по ух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ебенком лицам, факт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уход за ребе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 подлежащим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СТАВЛ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руководителя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ряемого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 руководителя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оведении проверки органа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 N _______ защиты населения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ставить к проверке следующие документ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иводится перечень истребуем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яющи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 лица, проводящего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вручен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3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ставлении документов для проведения проверки органа социальной защиты населения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