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ей компетенции)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экспортом и (или) им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,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 на них),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применяются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ФСТЭ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веряемого участника ВЭД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инициалы руководителя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ставлении документов/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          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ей 13, 14, 17 Федерального закона от 18 июля 199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3-ФЗ "Об экспортном контроле"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меральной/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  финансово-хозяйственной     деятельности,     назначенной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иказом о проведении  проверки 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требую представить следующие документы/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ить/подготовить в срок д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&lt;*&gt;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, должность, фамилия и инициалы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ому должны быть представлены документы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ебования вручен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веряемого участника ВЭ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ициалы, фамилия, наименование должности руководителя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чей 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роведения камеральной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2</Characters>
  <CharactersWithSpaces>2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ставлении документов/сведений для проведения проверки финансово-хозяйственной деятельности участника ВЭД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