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4 No. 01-06/258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веряемого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ДСТАВЛЕНИИ ДОКУМЕНТОВ 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атей  363,  367,  376   Таможенн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в соответствии с решением о проведен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ревизии от "__" _________ 200_ г. No. ______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до "__" ______ 200_ г. следующие документы и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должны быть представлены по адрес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, должность, инициалы и фамилия руководителя ревиз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сс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виз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)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ебова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______________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(подпись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документов и сведений, необходимых для проведения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