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СТА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т ________ N ___ о проведении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ставить к проверке следующие документы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водится перечень истребуе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лица, проводящ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редставлении докумен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арианты заполнения: документы представлены; документы не представл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водится перечень непредставленных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документов на основании решения о проведении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