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докумен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ездных проверок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соци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ю и принятия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результат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ДСТАВЛЕНИИ ДОКУМЕНТОВ СТРАХОВ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от ______ N ____ о проведении  документальной вы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ставить к проверке следующие документы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иводится перечень истребуем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ющий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 лица, проводящего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вруч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(Ф.И.О.)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редставлении докумен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арианты заполнения: документы представлены; документы не представле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водится перечень непредставленных документ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200</Characters>
  <CharactersWithSpaces>1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представлении документов страхователем по обязательному социаль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