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бланке письма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ровер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СТАВЛЕНИИ ДОКУМЕНТОВ/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статей 182,  186, 193 Таможенного кодекса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арусь   /  Российской   Федерации,   требую  представить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ить в срок до "__"________20 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, должность, инициалы, фамилия проверяющего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подпись, инициалы, фамилия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ебования получил "___"_______20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подпись, инициалы,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яем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0</Characters>
  <CharactersWithSpaces>2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Таможенный комитет Союзного государства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ставлении документов/сведений, необходимых для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