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9 года N 2296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датайства о прекращении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у с вклад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 Банка России, напра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 несоответствия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к участию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вкладов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частью 3.4 статьи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 "О страх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утратившей силу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на прив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 вклады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рублях,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влечение во вклады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изических лиц в руб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странной валю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Генеральной лиценз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ЫЙ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фирменное наименование бан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анка Росс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о представлении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кращении права на работу с вкла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язи  с  несоответствием  требованиям к  участию  в  системе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ов в соответствии со статьей 48 Федерального закона от 23 декабря 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N  177-ФЗ  "О  страховании вкладов физических лиц в банка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;  соответствии  с частью 3.4 статьи 48 Федерального закона от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2003  года N 177-ФЗ "О страховании вкладов физических лиц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  России   требует  в  тридцатидневный срок со дня введения запре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е во вклады денежных средств физических лиц и открытие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физических  лиц  направить  в Банк России ходатайство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работу с вклад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 Банк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Центральный банк Российской Федерации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ставлении ходатайства о прекращении права на работу с вклад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