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ру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нятост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нормативно-прав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ем, осуществля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государствен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 переданных полномоч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йствия занятости насе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января 2008 г. N 18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Рос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должности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ысшего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руководителя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убъекта Российской Федер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ребова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едставлении нормативного правового ак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 исполнение  подпункта  5  пункта  9  статьи  7.1  Закон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19 апреля 1991 г. N 1032-1 "О занятости населения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 обеспечить  представление  нормативного правового ак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ид, реквизиты и наименование нормативного правового ак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ринявшего органа или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.И.О. лица, подписавшего акт, с указанием наименования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едеральную службу по труду и занятости в срок до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подписавшее 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                (подпись)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9</Characters>
  <CharactersWithSpaces>2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8:05:00Z</dcterms:modified>
  <cp:revision>2</cp:revision>
  <dc:subject>Разное</dc:subject>
  <dc:title>Требование о представлении нормативного правового акта субъекта Российской Федерации в области содействия занятости насел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