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м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руководителя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ино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едставлении объяснения по факту откло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норм расходования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ведениям __________________________________________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бухгалтерия и/или иные подразделения)        (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выявлены отклонения от норм расхода материалов (экономия, перерасх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хозяйственные и производственны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 от "__" ___ ___ г. N 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игнальные первич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1  ст.  193 (абз. 2 ст. 247)  Труд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 представить  объяснения  по  факту  отклонений от норм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ырья и материалов пр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хозяйственные и производственные оп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, 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3</Characters>
  <CharactersWithSpaces>12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Субботина С.А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представлении объяснения по факту отклонений от норм расходования материал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