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 -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работником письменного объяс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не нарушения режима л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комиссия по социальному страхованию обнаружила в листе временной нетрудоспособности ____________________ (должность, Ф.И.О.) отметку о нарушении режима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1 п. 2 ст. 8 ФЗ "Об обязательном социальном страховании на случай временной нетрудоспособности и в связи с материнством", если работник без уважительной причины нарушил режим, пособие по временной нетрудоспособности уменьшается со дня, когда было допущено нарушение, до конца периода временной нетрудоспособности. В связи с этим ____________________ (должность, Ф.И.О.) необходимо представить по данному факту письменные объяснения с приложением оправдательных документов в комиссию по социальному страхованию в срок до "__"________ ___ г. (в течение двух рабочих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ребованием ознакомлен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тказе ознакомиться с требованием под роспись составляется акт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 представлении работником письменного объяснения о причине нарушения режима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