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ког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использования фирменного наимен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ждественного фирменному наименованию правообла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ходного с ним до степени смешения,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деятельности, аналогичных видам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мым правообладателем,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бладателю причиненных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ей организацией использовано фирменное наименование __________________, тождественное фирменному наименованию нашей организации ______________________ (или сходного с ним до степени смешения), в отношении видов деятельности, аналогичных видам деятельности, осуществляемым 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енное наименование нашей организации зарегистрировано "__"__________ _____ г., что подтверждается выпиской из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474 ГК РФ юридическому лицу принадлежит исключительное право использования своего фирменного наименования в качестве средства индивидуализации. Также, в соответствии с п. 4 указанной статьи, юридическое лицо, нарушившее правило п. 3 данной статьи, обязано по требованию правообладателя прекратить использование фирменного наименования, тождественного фирменному наименованию правообладателя или сходного с ним до степени смешения, в отношении видов деятельности, аналогичных видам деятельности, осуществляемым правообладателем, и возместить правообладателю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сказанным прошу прекратить использовать фирменное наименование нашей организации, а также возместить причиненные убытки в размере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довлетворения требований будем вынуждены обратиться в суд за защитой наших прав 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кращении использования фирменного наименования, тождественного фирменному наименованию правообладателя или сходного с ним до степени смешения, в отношении видов деятельности, аналогичных видам деятельности, осуществляемым правообладателем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