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сполн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ОО "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участника ООО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/полное наименование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иобретении доли (части доли)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щества с ограниченной ответственностью 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, участник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участника гражданина или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астника -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граниченной ответственностью "_________" (далее - Общество), облада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ей (часть доли) в уставном капитале Общества ______(______________)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 %, на основании ст. 23 ФЗ "Об обществах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 и   положений   Устава   Общества   требую   приобр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ую мне долю (часть доли) в уставном капитале Общества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(_____________) - _______% уставного капитала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ООО "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/наименование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2</Characters>
  <CharactersWithSpaces>1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Касенов Е.Б.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приобретении доли (части доли) участника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