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АО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акционера(ов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деющего __________ __________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атегория)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то составляет ______%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деющего ___________ _________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атегория)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то составляет ______%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внеочередного общего собрания акционеров по вопрос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тии общим собранием рекомендаций в отношении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бровольного или обязательного)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3  пункта  1  статьи 84.3 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ах"  требуем(ю)  провести  внеочередное  общее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ОАО  "______________"  в  форме  совместного  присутствия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чного голосования) с повесткой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  рекомендациях   в   отношении   полученного  добровольного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)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наименование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наименование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оведении внеочередного общего собрания акционеров открытого акционерного общества по вопросу о принятии общим собранием рекомендаций в отношении полученного (добровольного или обязательного)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