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страховую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/наименование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, тел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кс __________, эл. почта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сторжении договора страхования, права и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которому подлежат передаче в составе страхового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опубликования  объявления  о  передаче  страхового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организ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, ИНН, ОГРН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тдельный вид или несколько видов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, адрес, ИНН, ОГРН другой ил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ахов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ем мер по предупреждению банкротства страховой организации (или: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м  процедур,  применяемых в деле о банкротстве) 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 6  ст.  184.9  ФЗ  "О  несостоятельности  (банкротстве)"  &lt;*&gt;  требу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нуть  договор  страхования  от  "___"________  ___ г. N ___, пра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по  которому подлежат передаче в составе страхового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 возвратом  части  уплаченной  страховой  премии пропорционально разн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сроком,  на  который  был  заключен договор страхования, и сроком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которого  он  действовал  (или  выплаты  выкупных  сумм)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ахователя (страхова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выгодоприобретателя (выгодоприобрета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6 ст. 184.9 ФЗ "О несостоятельности (банкротстве)" в течение месяца с даты опубликования уведомления о передаче страхового портфеля страховой организации страхователи и выгодоприобретатели вправе направить в страховую организацию в письменной форме требование о расторжении договора страхования, права и обязательства по которому подлежат перед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7</Characters>
  <CharactersWithSpaces>2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абанов О.М.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о расторжении договора страхования, права и обязательства по которому подлежат передаче в составе страхового портф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