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тур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к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торжении туроператором договора ввиду возникновения в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е) предстоящего временного пребывания туриста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жающих безопасности его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рожающих причинением вреда его имуществ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возврате обшей цены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договор N 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 ___ г. по "___"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 договора N 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были уплачены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ответ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 в сумме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в стране (месте) моего предстояще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возникли  обстоятельства,  угрожающие безопасности моей жиз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(угрожающие причинением вреда моему имуществ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14 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читать договор о реализации туристского продукта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_ расторгнутым с момента получения вами моего треб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ернуть мне денежную сумму, равную общей цене туристского проду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(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ООО «Новые правовые знания»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 расторжении туроператором договора ввиду возникновения в стране (месте) предстоящего временного пребывания туриста обстоятельств, угрожающих безопасности его жизни и здоровью (угрожающих причинением вреда его имуществу), и возврате общей 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