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ыве внеочередного общего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в кредит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щ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__________________, являясь ___________________ (указать инициатора: правление кредитного кооператива, иной орган кредитного кооператива или одна треть общего количества членов кредитного кооператива (пайщиков)), в соответствии с ч. 3 ст. 18 ФЗ "О кредитной кооперации" и на основании Устава, требуем провести внеочередное Общее собрание членов кредитного кооператива по адресу: ____________ в ____ часов "___"_______ ___ г.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ы, подлежащие внесению в повестку дня внеочередного Общего собрания членов кредитного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решений по вопросам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/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ч. 3 ст. 18 ФЗ "О кредит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авление кредитного кооператива в течение пяти дней со дня предъявления требования о созыве внеочередного общего собрания членов кредитного кооператива (пайщиков) должно принять решение о созыве внеочередного общего собрания членов кредитного кооператива (пайщиков) или об отказе в его созыве (ч. 4 ст. 18 ФЗ "О кредитной кооп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0</Characters>
  <CharactersWithSpaces>1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Касенов Е.Б.</dc:creator>
  <dc:description/>
  <dc:language>en-US</dc:language>
  <cp:lastModifiedBy/>
  <dcterms:modified xsi:type="dcterms:W3CDTF">2011-10-30T18:06:00Z</dcterms:modified>
  <cp:revision>2</cp:revision>
  <dc:subject>Разное</dc:subject>
  <dc:title>Требование о созыве внеочередного общего собрания членов кредитного кооператива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