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Союз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бланке письма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ОССТАНОВЛ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статьи 182 Таможенного кодекса Республики Беларусь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с целью проведения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цель провер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ить  документы  и  в  срок  до "__"____20__г.  представ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бинет No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инициалы, фамилия провер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наименования документов и период, за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буется их восстанов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лучае   непредставления,    несвоевременного  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 документов,   будут   применены   меры  ответствен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законодательством  Республики  Беларусь  /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ебования получил: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, инициалы, фамилия представителя проверяем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0</Characters>
  <CharactersWithSpaces>2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Таможенный комитет Союзного государства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о восстановлении документов, необходимых для проведения проверки (ревизии) финансово-хозяйственной деятельности экономического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