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рендодателю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/наименование арен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, эл. адрес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/наименование арен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, эл. адрес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, эл. адрес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озмещении арендодателем расходов аренд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устранение недостатков арендован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между ___________ - арендатором и __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ем заключен договор аренды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, назначение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ст. ___ договора аренд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уемое имущество должно соответствовать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требования к составу и состоянию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  указанное  имущество передано арендатору  со след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ами: 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 недостатки  полностью  (или частично) препятствуют ис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что подтверждается: _________________________________.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арендатор    был   вынужден   устран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ные  недостатки  за  свой  счет.  Стоимость  работ  по  уст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ов составила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бз.  3  пункта  1 статьи 612 Гражданск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,   что  при  обнаружении  таких  недостатков  арендатор 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ть   от   арендодателя   возмещения  своих  расходов  на  уст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ов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в соответствии с абз. 3 пункта 1 статьи 6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оссийской  Федерации,  арендатор  требует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 возместить  расходы  на  устранение  недостатков  аренд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в сумме: __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дтверждение недостатков арендуем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Подтверждение   и   расчет   расходов  на  устранение  недоста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уем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арендатора (арендатор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5</Characters>
  <CharactersWithSpaces>2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5:00Z</dcterms:created>
  <dc:creator>Кабанов О.М.</dc:creator>
  <dc:description/>
  <dc:language>en-US</dc:language>
  <cp:lastModifiedBy/>
  <dcterms:modified xsi:type="dcterms:W3CDTF">2011-10-30T18:05:00Z</dcterms:modified>
  <cp:revision>2</cp:revision>
  <dc:subject>Разное</dc:subject>
  <dc:title>Требование о возмещении арендодателем расходов арендатора на устранение недостатков арендованн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