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фирменное наименование банк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эмитент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фирменное наименование исполн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банк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мещении банком-эмитентом расходов, по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няющим банком в связи с осуществлением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иной операции в соответствии с условиями аккреди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произвел платеж (или осуществил и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банк-испол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ю) в соответствии с условиями аккредитива N _______________,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нными обстоятельствами наш банк понес расходы в размер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что подтверждается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2  ст.  870  ГК  РФ  просим Вас возместить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омер аккредитива: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та открытия аккредитива: "____"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 действия аккредитива: "____"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ид платежа (почта/телеграф)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Банк-эмитент (наименование, БИК, кор/счет, местонахожд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 Банк    Получателя    средств   (наименование,   БИК,   кор/с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Исполняющий банк (наименование, БИК, кор/счет, местонахожд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Получатель   средств  (наименование,  ИНН,  N  счета  покрытия,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/сче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6</Characters>
  <CharactersWithSpaces>2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Касенов Е.Б.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возмещении банком-эмитентом расходов, понесенных исполняющим банком в связи с осуществлением платежа или иной операции в соответствии с условиями аккреди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