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фирмен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фирменное наименование банк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митен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мещении плательщиком расходов, по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анком-эмитентом в связи с возмещением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няющего банка на осуществление платеж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ой операции в соответствии с условиями аккреди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произвел платеж (или осуществил 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банк-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ю) в соответствии с условиями аккредитива N _______________,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анными  обстоятельствами  банк  исполнитель  понес  расходы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., 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2 ст. 870 ГК РФ просим Вас возместить указанные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-эмитент (наименование, БИК, кор/счет, местонахожд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Получателя средств (наименование, БИК, кор/счет, местонахожд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яющий банк (наименование, БИК, кор/счет, местонахожд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средств (наименование, ИНН, N счета покрытия, N расч/сч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0</Characters>
  <CharactersWithSpaces>1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сенов Е.Б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возмещении плательщиком расходов, понесенных банком-эмитентом в связи с возмещением расходов исполняющего банка на осуществление платежа или иной операции в соответствии с условиями аккреди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