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организация-поклажед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организация-хран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_____________________________ был заключен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я N ____ с ____________________________________________, по котор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клажед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обязался принять на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хран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 в следующий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передаваемую вещ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 в  указанные  сроки  поклажедатель не заявив об отказе от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ителя,    указанную    вещь    не    передал,    в    связи    с    ч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понесла убытки, причиненные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организация-хран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стоявшимся хранением, в размере ____ (_______) руб.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кументы, подтверждающие понесенные убыт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с изложенным выше и в соответствии с абз. 2 п. 1 ст. 888 Г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&gt; требуем оплатить __________________________________ сумму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организация-хран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) руб. в качестве возмещения реального ущерба, причин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ителю   в  результате  ненадлежащего  исполнения  поклажедателем 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по договору хранения N _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 требование  просим  удовлетворить  в течение ___ дней со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. Денежные средства вернуть путем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 в письменном виде направить по адресу: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 неудовлетворения требований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организация-хран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дет вынуждена обратиться в 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/_____________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)     (подпись)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абз. 2 п. 1 ст. 888 ГК РФ поклажедатель, не передавший вещь на хранение в предусмотренный договором срок, несет ответственность перед хранителем за убытки, причиненные в связи с несостоявшимся хранением, если иное не предусмотрено законом или договором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9</Words>
  <Characters>2940</Characters>
  <CharactersWithSpaces>25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1:00Z</dcterms:created>
  <dc:creator>Касенов Е.Б.</dc:creator>
  <dc:description/>
  <dc:language>en-US</dc:language>
  <cp:lastModifiedBy/>
  <dcterms:modified xsi:type="dcterms:W3CDTF">2011-10-30T21:11:00Z</dcterms:modified>
  <cp:revision>2</cp:revision>
  <dc:subject>Разное</dc:subject>
  <dc:title>Требование о возмещении поклажедателем убытков, понесенных хранителем в связи с несостоявшимся хранени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