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клажедател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хранител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клажедатель)           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хранения     N     ____,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оказал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(далее - вещь), сроком хранени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выяснилось, что вещь была сдана на хранение под неправильным наименованием и хранитель при ее принятии не мог путем наружного осмотра удостовериться в ее опасных свойствах. Между тем вещь относится к категории легковоспламеняющихся (взрывоопасных или вообще опасных по своей прир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 была сдана поклажедателем без предупреждения хранителя об этих свойствах, в связи с чем хранитель понес убытки в виде ______________________ в размере 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1 ст. 894 ГК РФ поклажедатель отвечает за убытки, причиненные хранителю в связи с хранением вещей, относимых к категории легковоспламеняющихся (взрывоопасных или вообще опасных по своей приро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вышеизложенного требуем возместить убытки, причиненных в связи с хранением легковоспламеняющейся (взрывоопасной или вообще опасной по своей природе) вещи, в размере 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/_____________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мещении поклажедателем убытков, причиненных в связи с хранением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