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храни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между 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и _______________________________ был 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поклажедателя)           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секвестре N ____, по которому __________________________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 услуги по хранению ________________________________ (далее - Вещь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переданную ве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ейся  предметом  спора,  с  условием возврата тому лицу, которому 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дет присуждена по решению суда (или: по соглашению всех спорящ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даче Вещей на хранение поклажедатели не предупредили хранителя о легковоспламеняющихся, взрывоопасных или вообще опасных по своей природе свойствах сданных Вещ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_________, произошедшим вследствие нахождения у хранителя легковоспламеняющихся, взрывоопасных или вообще опасных по своей природе вещей, _____________________, в связи с чем хранитель понес убытки в виде _____________________ в размере 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894, ст. ст. 905, 926 Гражданского кодекса РФ, просьба в срок до "___"________ ___ г. возместить убытки в виде ____________________________, причиненные в связи с хранением легковоспламеняющихся, взрывоопасных или вообще опасных по своей природе Вещей, в размере 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свойства Вещей, которые стали причиной убытков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хранителю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хран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0</Words>
  <Characters>3413</Characters>
  <CharactersWithSpaces>2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мещении поклажедателями убытков, причиненных в связи с хранением по договору о секвестре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