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ставщиком затрат, понесенных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возвратом (реализацией)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ого на ответственное хранение, которым поставщ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распорядился в установ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указанного Договора поставщик "___"________ ___ г. поставил следующий товар _______________________, и в связи с отказом от него покупатель принял его на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не распорядился товаром, принятым покупателем на ответственное хранение, в установленный срок, в связи с чем покупатель понес затраты в размере ____________ руб.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п. 2 и 3 ст. 514 ГК РФ прошу Вас возместить понесенные затраты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мещении поставщиком затрат, понесенных покупателем в связи с возвратом (реализацией) товара, принятого на ответственное хранение, которым поставщик не распорядился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