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постояль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остиниц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 о возмещении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____________________ (далее по тексту - "Постоялец") поместил на хранение в гостиничном номере N _____ ____________________ (далее по тексту - "Гостиница") следующую вещь: ____________________________ (далее по тексту - "Вещь"), что подтверждается ______________________________________. При этом Постоялец не поставил в известность работников Гостиницы о каких-либо опасных свойствах данной Ве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_____________________________ Гостинице были причинены убытки в виде ___________________________ в размере ______ (_________) рублей, о чем был составлен Акт N ____ от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894 Гражданского кодекса РФ вещи, легковоспламеняющиеся, взрывоопасные или вообще опасные по своей природе, если поклажедатель при их сдаче на хранение не предупредил хранителя об этих свойствах, могут быть в любое время обезврежены или уничтожены хранителем без возмещения поклажедателю убытков. Поклажедатель отвечает за убытки, причиненные в связи с хранением таких вещей хранителю и треть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15, п. 1 ст. 894, ст. ст. 905, 925 Гражданского кодекса РФ, просьба в срок до "___"________ ___ г. возместить убытки в виде _____________________________, причиненные в связи с хранением легковоспламеняющихся, взрывоопасных или вообще опасных по своей природе Вещей, в размер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, подтверждающие помещение Вещи в номер Гостиниц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Акта N ____ от "___"_________ ____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и документов, подтверждающих причинение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ументы, подтверждающие полномочия лица, представляющего интерес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/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0</Characters>
  <CharactersWithSpaces>2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о возмещении постояльцем убытков, причиненных в связи с хранением в гостинице легковоспламеняющихся, взрывоопасных или вообще опасных по своей природе вещ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