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зницы в ценах обмениваем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_______________ и _______________ был заключен договор мены N __, по которому __________________ обязался передать _______ в собственность _________________ в обмен на ________________. В соответствии с п. __ договора обмениваемые товары признаны неравноценными с разницей в _______ (_________) рублей, п. ___ вышеназванного договора предусматривает оплату разницы _________________ в срок _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времени выплаты разницы не последов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68 ГК РФ в случае, когда в соответствии с договором мены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68 ГК РФ требуем оплатить разницу цены товара в размере _______ (__________)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3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мещении разницы в ценах обмениваем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