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юридического лица или Ф.И.О. предприним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юридического лица или Ф.И.О. предприним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 (жительства)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факс: ________, эл. адрес: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отказом от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транспортной экспеди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ом от исполнения договора транспортной экспедиции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 на _____________________________________________, выраж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едмет договора, транспорт, маршру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и  от "___"________ ___ г. N _____, мне (нам) причин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:  __________________,  в  сумме  _______  (__________)  рублей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 случае одностороннего отказа от исполнения договора наряду с возмещением убытков уплачивается штраф в размере десяти процентов суммы понесенных затрат (п. 5 ст. 6 Федерального закона "О транспортно-экспедиционной деятельности"). Размер моих (наших) затрат составил ______ (___________) рублей. Следовательно, сумма штрафа, подлежащего выплате в связи с односторонним отказом от исполнения договора, составляет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15, абз. 2 ст. 806 Гражданского кодекса РФ, п. 5 ст. 6 Федерального закона "О транспортно-экспедиционной деятельности" требую(ем) возместить причиненные мне (нам) убытки и уплатить штраф в сумме _______ (___________) рублей в срок до ______________ в следующем порядке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, подтверждающие затр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ы, подтверждающие факт и размер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0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Кабанов О.М.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возмещении убытков, причиненных отказом от исполнения договора транспортной экспеди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