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у, действовавшему в чужом интересе,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мещении вреда, причиненного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айней необходимости при действиях в чужом интере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со сторо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лица, действ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чужом интере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и   место   действия   в  состоянии  крайней  необходимости,  а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действия, осуществленные в чужом интере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есть для устранения опасности в вид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жающей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данными действиями в чужом интере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ичинен вред в форм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 (_________) рублей при следующих обстоятельствах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что 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  опасность при данных обстоятельствах не могла быть устранена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, 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88  и  абз.  1  ст.  1067 Гражданского кодекса РФ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 действиями  в чужом интересе в состоянии крайней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му лицу или третьим лицам, то есть для устранения 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жающей  самому  причинителю  вреда или другим лицам, если эта 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данных обстоятельствах не могла быть устранена иными средствами,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возмещен лицом, причинившим вр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ст. 988 и абз. 1 ст. 10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просьба возместить _________________________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действиям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лицо, действовавшего в чужом интере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оянии крайней необходимости в чужом интересе, в размере 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ледующем порядке: _______________________ в срок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вред,  причиненный  в состоянии край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при действиях в чужом интересе, и его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невозможность устранения опасност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лиц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0</Characters>
  <CharactersWithSpaces>2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о возмещении вреда, причиненного в состоянии крайней необходимости при действиях в чужом интере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