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у, действовавшему в чужом интересе,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ли Ф.И.О.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_, факс: _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озмещении вреда, причиненного превышением преде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обходимой обороны при действиях в чужом интере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со сторон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лица, действовавшего в чужом интере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ли   место   действия   в   состоянии   необходимой  обороны,  а 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действия, осуществленные в чужом интере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нтересе ________________________________________, которые были соверш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евышением ее пределов, что подтверждается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данными действиями в чужом интересе был причин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 в форме __________________________________ в размере 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при следующих обстоятельствах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ст. 988 и 1066 Гражданского кодекса РФ вред, причин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му  лицу  или  третьим  лицам  действиями в чужом интерес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  необходимой  обороны,  не  подлежит возмещению, если при этом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евышены ее преде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   и   руководствуясь  ст.  ст.  988,  106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, просьба возместить _________________________ вре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й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лицо, действовавшего в чужом интере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ми в состоянии необходимой обороны в чужом интересе, совершенным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ением  ее  пределов,  в размере  _____ (_________) рублей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 __________________ в срок до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превышение пределов необходимой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действиях в чужом интере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 размер  вреда, причиненного превы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ов необходимой обороны при действиях в чужом интере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лица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5</Characters>
  <CharactersWithSpaces>2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банов О.М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о возмещении вреда, причиненного превышением пределов необходимой обороны при действиях в чужом интере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