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щении зада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Стороной-1 и Стороной-2 было заключено соглашение о задатке (в дальнейшем - "Соглашение"). Задаток в размере _______ (________) руб. был уплачен Стороной-__ "___"________ ___ г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Стороне-__ стало известно о нарушении Стороной-___ своих обязательств по Соглашению, а им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_____ Соглашения, а также п. 2 ст. 381 Гражданского кодекса РФ предусмотрена ответственность Стороны-получателя задатка за неисполнение Соглашения в форме выплаты двойной суммы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требуем уплаты денежной суммы в размере _______ (________) руб. в срок до "___"________ ___ г. по расчетным реквизитам, указанным в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Стороной-___ указанного требования Сторона-___ будет вынуждена обратиться в суд за защитой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вращении задатка в двойном размере стороной, получившей задаток, ответственной за неисполнение обяз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