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щении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Стороной-1 и Стороной-2 было заключено соглашение о задатке (в дальнейшем - "Соглашение"). Задаток в размере _______ (________) руб. был уплачен Стороной-___ "___"________ ___ г., что подтверждается _____________________. В связи с прекращением обязательств по Соглашению по взаимному согласию Сторон с "___"________ ___ г. прошу Вас в соответствии с п. 1 ст. 381 ГК РФ возвратить уплаченную денежную сумму в срок до "___"________ ___ г. по расчетным реквизитам, указанным в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Стороной-___ указанного требования Сторона-___ будет вынуждена обратиться в суд за защитой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сенов Е.Б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озвращении задатка вследствие прекращения обязательства до начала его исполнения по соглашению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