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места нахожде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л. 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врате доходов, неосновательно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обретателем от имущества, полученного или сбере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езультате действий потерпевшего, ошибочно полага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то действует в своем интере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с   "___"__________  ___  г.  по  "___"__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ошибочно предположив, что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оих интересах,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ктические действия, которые осуществил потерпев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чего ___________________________________ получил (или: сбере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 _________________________ при следующих обстоя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данные действия _________________________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ыли направлены на обеспечение интересов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привели к его неосновательному обогащ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по  требованию  _________________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 (вариант: на основании реш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от "___"________ ___ г.  N _____) указанное имущество было возвр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узнал (или: должен был узн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еосновательности  обогащения  "___"________ ___ г., 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казанного момента и по "___"________ _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от использования имущества доход в виде ________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) рублей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1 ст. 1107 Гражданского кодекса РФ лицо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  получило  или  сберегло  имущество,  обязано возвратит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потерпевшему  все  доходы, которые оно извлекло или должно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лечь  из  этого  имущества  с того времени, когда узнало или должно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нать о неосновательности обога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 1107  Гражданского  кодекса РФ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го  денежного  обогащения  подлежат  начислению  процент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чужими средствами с того времени, когда приобретатель узнал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 был  узнать  о  неосновательности получения или сбережения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подлежащих уплате _________________________ процентов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) рублей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 и   руководствуясь  ст.  987,  ст.  11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 РФ,  просьба   возвратить   все   доходы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извлек с "___"________ ___ г. по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из  неосновательно  полученного  (или:  сбереженного) имуществ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 (________) рублей, а также проценты за пользование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  размере _____ (________)  рублей  в следующе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неосновательное обогащение приобрет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Документы,   подтверждающие   осведомленность   приобретателя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сти обога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 подтверждающие   размер   дохода   приобретателя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 полученного (сбереженного)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процентов за пользование денежными средствами потерпевш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лиц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7</Characters>
  <CharactersWithSpaces>4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о возврате доходов, неосновательно полученных приобретателем от имущества, полученного или сбереженного в результате действий потерпевшего, ошибочно полагавшего, что действует в своем интере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