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у, объявившему публичный конкурс,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ли Ф.И.О.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__, факс: ________, эл. адрес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врате работы, не удостоенной награды з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лица, объя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убличный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____________________________ был объявлен публичный конкурс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пособ объ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 которого  победителю   выплачивается  денежное  вознагражд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 (______) рублей (или: выдается награда в виде 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работу или достижение иного резуль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_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ли Ф.И.О.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 была представлена следующая работа: 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,  согласно  условиям  конкурса,  победителем 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ли Ф.И.О. победителя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___ Правил проведения публичного конкур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лица, объявившего публичный конку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т  участникам  конкурса  работы, не удостоенные награды,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061  Гражданского кодекса РФ лицо, объявившее публ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,  обязано  возвратить  участникам  конкурса  работы, не удосто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ы, если иное не предусмотрено объявлением о конкурсе и не вытекает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выполненно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руководствуясь ст. 1061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и ______ Правил  проведения  публичного  конкурса,  просьба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в следующем порядке: ________________ возвратить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представленную на конкур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ли Ф.И.О.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достоенную награ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кументы,   подтверждающие  представление  участником  работ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веренность  представителя  от  "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участника конкурс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4</Characters>
  <CharactersWithSpaces>2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"ЗАО ""Юринформ В"""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о возврате работы, не удостоенной награды за участие в конкур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