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докумен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ездных проверок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соци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ю и принятия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результат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ВРАТЕ СРЕДСТВ, ПОЛУЧЕННЫХ ОТ ОТДЕЛЕНИЯ (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ЕНИЯ) ФОНДА НА ЦЕЛИ ОБЯЗАТЕЛЬНОГО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РАХОВАНИЯ СТРАХОВАТЕЛЕМ - РАБОТОДА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МЕНЯЮЩИМ СПЕЦИАЛЬНЫЙ НАЛОГОВЫЙ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 в известность, что решением от ______ N ________, вынесенным по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льной выездной проверки от __________________ N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_ Код подчиненно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КПП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риняты в счет средств, полученных от отделения   (филиала  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,  расходы,  произведенные  с  нарушением требований законодатель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нормативных  правовых  актов по обязательному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не  подтвержденные  документами  в  установленном  порядке,  в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 закона  от  16.07.99  N 165-ФЗ "Об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социального  страхования",  статьи  2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12.2002  N 190-ФЗ "Об обеспечении пособиями по обязательному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   граждан,   работающих   в  организациях  и  у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,  применяющих  специальные  налоговые  режимы, и не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 категорий  граждан",  Положения  о  Фонде  социа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утвержденного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12.02.94 N 101, и иных законодательных и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  по   обязательному  социальному страхованию Вашей организации (В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ит в срок до __________________ 200_ года перечислить сумму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принятых   в счет средств, полученных от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на цели обязательного   социального страхования, на банковский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(филиала отделения) Фонд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еквизиты банковского счета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разить указанные средства в бухгалтерском уче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,  если сумма расходов, не принятых в счет средств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отделения  (филиала  отделения) Фонда на цели обязательного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,  не  будет  перечислена  на банковский счет отделения (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) Фонд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еквизиты банковского счет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ый сро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ся   в   суд с   исковым заявлением о возмещении ущерба, понес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м в сумме нецелевым образом использова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метка о вручении (передаче)           Ф.И.О. представ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ю организации,            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          физического лица с указанием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зического лица с указанием            вручения (передачи) либо отме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особа передачи (лично под                о передаче иным спосо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иску, иным способ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7</Characters>
  <CharactersWithSpaces>4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о возврате средств, полученных от отделения (филиала отделения) Фонда социального страхования на цели обязательного социального страхования страхователем — работодателем, применяющим специальный налоговый реж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