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8.05.2010 N ММВ-7-8/235@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10 N ММВ-7-8/235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ководителю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     (Индивидуальному   (полное наименование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логового органа)    предпринимателю)  налогоплательщика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 налогового органа)          (ИНН/КПП и адрес налого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 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бова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врате в бюджет излишне полученных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чтенных ему) в заявительном порядке сумм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добав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окончания  камеральной  налоговой  проверки, проведенной  в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  по  ________  на  основе  налоговой  декларации  по  налогу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 стоимость,  в  которой  заявлено право на возмещение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стоимость в сумме ________ руб., представленной з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логовый период, за который представлена нало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екларация; дата представления налоговой декла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, ИНН/КПП; ФИО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одновременно  с  решением  об  отмене  решения о возврате (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чно)  суммы  налога, заявленной к возмещению, в заявительном поряд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  решения   о   зачете  суммы  налога,  заявленной  к  возмещению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ном порядк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ется N и дата вынесен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 что  по  результатам  камеральной  налоговой  проверки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ещению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ИНН/КПП;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алога на добавленную стоимость 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возврату в бюджет сумма налога на добавленную стоимость 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ишне полученная  налогоплательщиком  в  заявительном  порядке  сум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на добавленную стоимость __________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ишне зачтенная налогоплательщику в заявительном порядке сумма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бавленную стоимость __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процентов,  полученных   налогоплательщиком   в 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10 статьи 176.1 Налогового кодекса Российской Федераци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процентов,  начисленных в соответствии с пунктом 17 статьи 176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оссийской Федерации ____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8</Characters>
  <CharactersWithSpaces>3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5:00Z</dcterms:created>
  <dc:creator>Федеральная налоговая служба</dc:creator>
  <dc:description/>
  <dc:language>en-US</dc:language>
  <cp:lastModifiedBy/>
  <dcterms:modified xsi:type="dcterms:W3CDTF">2011-10-30T18:05:00Z</dcterms:modified>
  <cp:revision>2</cp:revision>
  <dc:subject>Разное</dc:subject>
  <dc:title>Требование о возврате в бюджет излишне полученных налогоплательщиком (зачтенных ему) в заявительном порядке сумм налога на добавленную стои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