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или наименование организатора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ариант: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или наименование участника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врате задатка в связи с тем, что торги не состоя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(протоколом и т.п.) N __ от "__"________ ___ г. торг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  (конкурса)  на (по) ______________________________, проводивш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предмет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, объявлены ___________________________ несостоявшими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организатора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"__"________ ___ г. внесен задаток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участника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4 ст. 448 Гражданского кодекса РФ если торг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лись, задаток подлежит возвр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на основании вышеизложенного, п. 4 ст. 448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 возвратить внесенный __________________________ задато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участника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 (_______) рублей путем перечисления денежных средств на сче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реквизитам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учас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9</Characters>
  <CharactersWithSpaces>1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Кабанов О.М.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о возврате задатка в связи с тем, что торги не состояли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