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ороны СССР от 08.12.1983 N 285, в котором приведена данная форма, частично утратил силу в связи с изданием Приказов Министра обороны РФ от 18.06.2003 N 227 и N 435 от 21.09.199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, 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1983 г. N 2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РАЗРЕШ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мандир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его 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ЕБОВАНИЕ &lt;*&gt;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ыдать д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, для какой конкретной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радиоактивные веществ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946"/>
        <w:gridCol w:w="1485"/>
        <w:gridCol w:w="675"/>
        <w:gridCol w:w="1215"/>
        <w:gridCol w:w="1754"/>
      </w:tblGrid>
      <w:tr>
        <w:trPr>
          <w:trHeight w:val="240" w:hRule="atLeast"/>
          <w:cantSplit w:val="true"/>
        </w:trPr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        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выдан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менование  </w:t>
              <w:br/>
              <w:t xml:space="preserve">вещества и   </w:t>
              <w:br/>
              <w:t xml:space="preserve">вид соедине- </w:t>
              <w:br/>
              <w:t xml:space="preserve">ний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 </w:t>
              <w:br/>
              <w:t xml:space="preserve">ство     </w:t>
              <w:br/>
              <w:t xml:space="preserve">(масса,  </w:t>
              <w:br/>
              <w:t>объем или</w:t>
              <w:br/>
              <w:t>число ис-</w:t>
              <w:br/>
              <w:t>точников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актив-</w:t>
              <w:br/>
              <w:t xml:space="preserve">ность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масса,   </w:t>
              <w:br/>
              <w:t xml:space="preserve">объем или </w:t>
              <w:br/>
              <w:t xml:space="preserve">число ис- </w:t>
              <w:br/>
              <w:t xml:space="preserve">точников)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ность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паспорта,   </w:t>
              <w:br/>
              <w:t>номер источ-</w:t>
              <w:br/>
              <w:t xml:space="preserve">ника (номер </w:t>
              <w:br/>
              <w:t xml:space="preserve">партии)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пас-</w:t>
              <w:br/>
              <w:t>пор-</w:t>
              <w:br/>
              <w:t xml:space="preserve">ту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ерес-</w:t>
              <w:br/>
              <w:t xml:space="preserve">чете на </w:t>
              <w:br/>
              <w:t xml:space="preserve">час вы- </w:t>
              <w:br/>
              <w:t>дачи ве-</w:t>
              <w:br/>
              <w:t xml:space="preserve">щества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л                             Выдал ответственный з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радиоактив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воинское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(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вание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__ г.          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ребование составляется в двух экземплярах и подлежит хранению у ответственного за хранение и получившего радиоактивное веще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Министерство обороны СССР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выдаче радиоактив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